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650053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8128106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